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8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Hévízi Televíziós Szolgáltató Nonprofit Korlátolt Felelősségű Társaság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 xml:space="preserve">2025. I. félévi gazdálkodásáról szóló beszámolót 35.634 ezer Ft mérlegszerinti fő összeggel és 5.981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Fegyverneky Levente ügyvezető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7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47:00Z</dcterms:modified>
  <cp:revision>2</cp:revision>
  <dc:subject/>
  <dc:title/>
</cp:coreProperties>
</file>